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do warunków określonych w pkt 7 ppkt 4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</w:rPr>
        <w:t>trzymanie czystości na przystankach komunikacyjnych oraz urządzeń informacji pasażerskiej na terenie miasta Ostrowa Wielkopolskieg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a podstawie art. 117 ust 4 Pzp 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52:00Z</dcterms:created>
  <dc:creator>D4</dc:creator>
  <dc:description/>
  <cp:keywords/>
  <dc:language>en-US</dc:language>
  <cp:lastModifiedBy>Łukasz Studniewski</cp:lastModifiedBy>
  <cp:lastPrinted>2022-01-18T16:51:00Z</cp:lastPrinted>
  <dcterms:modified xsi:type="dcterms:W3CDTF">2025-12-09T13:52:00Z</dcterms:modified>
  <cp:revision>2</cp:revision>
  <dc:subject/>
  <dc:title/>
</cp:coreProperties>
</file>